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32"/>
          <w:szCs w:val="32"/>
        </w:rPr>
      </w:pPr>
      <w:r>
        <w:rPr>
          <w:b w:val="false"/>
          <w:i/>
          <w:sz w:val="32"/>
          <w:szCs w:val="32"/>
        </w:rPr>
        <w:t>Тема №2.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Источники сообщений. Основы цифровой обработки непрерывных сигналов.</w:t>
      </w:r>
    </w:p>
    <w:p>
      <w:pPr>
        <w:pStyle w:val="Heading2"/>
        <w:spacing w:before="0" w:after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2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i/>
          <w:sz w:val="32"/>
          <w:szCs w:val="32"/>
        </w:rPr>
        <w:t>Занятие №1</w:t>
      </w:r>
      <w:r>
        <w:rPr>
          <w:b w:val="false"/>
          <w:sz w:val="32"/>
          <w:szCs w:val="32"/>
        </w:rPr>
        <w:t>.</w:t>
      </w:r>
      <w:r>
        <w:rPr>
          <w:sz w:val="32"/>
          <w:szCs w:val="32"/>
        </w:rPr>
        <w:t xml:space="preserve"> Источники дискретных и непрерывных сообщений</w:t>
      </w:r>
    </w:p>
    <w:p>
      <w:pPr>
        <w:pStyle w:val="TextBody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 лекции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538"/>
      </w:tblGrid>
      <w:tr>
        <w:trPr>
          <w:trHeight w:val="45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 /п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вопросы</w:t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точники сообщений, их классификация.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.Информационные характеристики источников сооб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47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</w:tr>
    </w:tbl>
    <w:p>
      <w:pPr>
        <w:pStyle w:val="Style13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Источники сообщений, их классифика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я формируются источником сообщ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типа сообщения в качестве источника в одних случаях может быть человек, а в других – различного рода устройства. Например, при передаче телеграфного сообщения таким устройством является телеграфный аппарат, при передаче речи - микрофон, изображения – телевизионная каме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точники сообщений можно разделит на две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рерыв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скрет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непрерывным источникам</w:t>
      </w:r>
      <w:r>
        <w:rPr>
          <w:rFonts w:cs="Times New Roman" w:ascii="Times New Roman" w:hAnsi="Times New Roman"/>
          <w:sz w:val="28"/>
          <w:szCs w:val="28"/>
        </w:rPr>
        <w:t xml:space="preserve"> относятся такие, на выходе которых сигнал (или сообщение) может принимать любые уровни в некотором интервале. На выходе такого источника сообщений наблюдается случайный процесс </w:t>
      </w:r>
      <w:r>
        <w:rPr>
          <w:rFonts w:cs="Times New Roman" w:ascii="Times New Roman" w:hAnsi="Times New Roman"/>
          <w:i/>
          <w:sz w:val="28"/>
          <w:szCs w:val="28"/>
        </w:rPr>
        <w:t>Х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реализации которого предсказать невозможно. Иначе говоря, если </w:t>
      </w:r>
      <w:r>
        <w:rPr>
          <w:rFonts w:cs="Times New Roman" w:ascii="Times New Roman" w:hAnsi="Times New Roman"/>
          <w:i/>
          <w:sz w:val="28"/>
          <w:szCs w:val="28"/>
        </w:rPr>
        <w:t>Х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есть случайная функция (процесс), то ее значения при фиксированном значении аргумента представляют случайные величины.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ом дискретных сообщений</w:t>
      </w:r>
      <w:r>
        <w:rPr>
          <w:rFonts w:cs="Times New Roman" w:ascii="Times New Roman" w:hAnsi="Times New Roman"/>
          <w:sz w:val="28"/>
          <w:szCs w:val="28"/>
        </w:rPr>
        <w:t xml:space="preserve"> (ИДС) называют такой источник, сигнал (сообщение) на выходе которого может принимать только определенные дискретные значения (например, 1 и 0). Такой источник сообщений полностью определяется алфавитом </w:t>
      </w:r>
      <w:r>
        <w:rPr>
          <w:rFonts w:cs="Times New Roman" w:ascii="Times New Roman" w:hAnsi="Times New Roman"/>
          <w:i/>
          <w:sz w:val="28"/>
          <w:szCs w:val="28"/>
        </w:rPr>
        <w:t>А = (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i/>
          <w:sz w:val="28"/>
          <w:szCs w:val="28"/>
        </w:rPr>
        <w:t>,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>, …, 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 -1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спользуемых символов заданного объема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распределением вероятностей </w:t>
      </w:r>
      <w:r>
        <w:rPr>
          <w:rFonts w:cs="Times New Roman" w:ascii="Times New Roman" w:hAnsi="Times New Roman"/>
          <w:i/>
          <w:sz w:val="28"/>
          <w:szCs w:val="28"/>
        </w:rPr>
        <w:t xml:space="preserve">Р(а), </w:t>
      </w:r>
      <w:r>
        <w:rPr>
          <w:rFonts w:cs="Times New Roman" w:ascii="Times New Roman" w:hAnsi="Times New Roman"/>
          <w:sz w:val="28"/>
          <w:szCs w:val="28"/>
        </w:rPr>
        <w:t xml:space="preserve">заданным на последовательностях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i/>
          <w:sz w:val="28"/>
          <w:szCs w:val="28"/>
        </w:rPr>
        <w:t>,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>, …, 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льной дл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составленных из символов данного алфавита </w:t>
      </w:r>
      <w:r>
        <w:rPr>
          <w:rFonts w:cs="Times New Roman" w:ascii="Times New Roman" w:hAnsi="Times New Roman"/>
          <w:i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 xml:space="preserve">Если источник имеет фиксированную скорость, то дополнительно задается скорость источник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как число символов, генерируемых таким источником за 1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т, что источник не имеет памяти, если последовательно выдаваемые символы взаимно независимы друг от друга. Для полного описания такого источника достаточно задать лишь распределение вероятностей на отдельных символах, т. е. </w:t>
      </w:r>
      <w:r>
        <w:rPr>
          <w:rFonts w:cs="Times New Roman" w:ascii="Times New Roman" w:hAnsi="Times New Roman"/>
          <w:i/>
          <w:sz w:val="28"/>
          <w:szCs w:val="28"/>
        </w:rPr>
        <w:t>Р(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Если источник является стационарным, то распределение </w:t>
      </w:r>
      <w:r>
        <w:rPr>
          <w:rFonts w:cs="Times New Roman" w:ascii="Times New Roman" w:hAnsi="Times New Roman"/>
          <w:i/>
          <w:sz w:val="28"/>
          <w:szCs w:val="28"/>
        </w:rPr>
        <w:t>Р(а)</w:t>
      </w:r>
      <w:r>
        <w:rPr>
          <w:rFonts w:cs="Times New Roman" w:ascii="Times New Roman" w:hAnsi="Times New Roman"/>
          <w:sz w:val="28"/>
          <w:szCs w:val="28"/>
        </w:rPr>
        <w:t xml:space="preserve"> не зависит от временных сдвигов.</w:t>
      </w:r>
    </w:p>
    <w:p>
      <w:pPr>
        <w:pStyle w:val="Normal"/>
        <w:spacing w:before="24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характеристики источников сообщ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деи теории информации были заложены К. Шенноном в 1948г. Меру количества информации определяют исходя из естественных требовани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нформации в двух независимых событий должно быть равно сумме количества информации в каждом из ни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(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(свойство аддитивности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формации содержащееся в достоверном событии должно быть равно нул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не должна зависеть от степени важности, эмоций так как канал связи безразличен к важности и содержанию передаваемой информации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чего информация должна зависеть? Обычно полагают, что информацию получают тогда, когда узнают о событии, появление которого не было заранее предопределено, следовательно, будем считать, что количество информации в сообщении существенно зависит от вероятности этого события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ой функцией можно описать эту зависимость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о требования к предъявляемым к мере количества информации отвечает логарифмическая функция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6960</wp:posOffset>
                </wp:positionH>
                <wp:positionV relativeFrom="paragraph">
                  <wp:posOffset>-440055</wp:posOffset>
                </wp:positionV>
                <wp:extent cx="1767840" cy="1926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7960" cy="1926720"/>
                          <a:chOff x="0" y="0"/>
                          <a:chExt cx="1767960" cy="1926720"/>
                        </a:xfrm>
                      </wpg:grpSpPr>
                      <wps:wsp>
                        <wps:cNvSpPr/>
                        <wps:spPr>
                          <a:xfrm>
                            <a:off x="853560" y="0"/>
                            <a:ext cx="9144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8625" t="30403" r="38268" b="24689"/>
                          <a:stretch/>
                        </pic:blipFill>
                        <pic:spPr>
                          <a:xfrm>
                            <a:off x="0" y="78840"/>
                            <a:ext cx="170496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-34.65pt;width:139.2pt;height:151.7pt" coordorigin="3696,-693" coordsize="2784,3034">
                <v:rect id="shape_0" fillcolor="white" stroked="f" o:allowincell="f" style="position:absolute;left:5040;top:-693;width:1439;height:7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6;top:-569;width:2684;height:29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 рисунка 5  видно, что есл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принять за вероятность , а у за количество информации, то 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х =1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, а если коэффициен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, то при  уменьшении вероятности события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будет возрастать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им ИДС без памяти, которые вырабатывают множество символов с вероятностям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…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тогда количество информации содержащаяся в каждой из них определяется как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4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55pt;height:61.8pt" filled="f" o:ole="">
            <v:imagedata r:id="rId5" o:title=""/>
          </v:shape>
          <o:OLEObject Type="Embed" ProgID="" ShapeID="ole_rId4" DrawAspect="Content" ObjectID="_803709024" r:id="rId4"/>
        </w:object>
      </w:r>
      <w:r>
        <w:rPr>
          <w:rFonts w:eastAsia="Courier New"/>
        </w:rPr>
        <w:t xml:space="preserve"> 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ание логарифм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может быть любым,  чащ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, тогда количество информации выражается в битах. Такая единица на практике удобна, так как в системах связи широко используются двоичные коды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 Бит</w:t>
      </w:r>
      <w:r>
        <w:rPr>
          <w:rFonts w:cs="Times New Roman" w:ascii="Times New Roman" w:hAnsi="Times New Roman"/>
          <w:sz w:val="28"/>
          <w:szCs w:val="28"/>
        </w:rPr>
        <w:t xml:space="preserve"> - это количество информации, содержащееся в символе вырабатываемой источником с вероятностью 0.5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пример,  если кодовые символы 0 и 1 равновероятны </w:t>
      </w:r>
      <w:r>
        <w:rPr>
          <w:rFonts w:cs="Times New Roman" w:ascii="Times New Roman" w:hAnsi="Times New Roman"/>
          <w:i/>
          <w:sz w:val="28"/>
          <w:szCs w:val="28"/>
        </w:rPr>
        <w:t>Р(1)=Р(0)=1/2,</w:t>
      </w:r>
      <w:r>
        <w:rPr>
          <w:rFonts w:cs="Times New Roman" w:ascii="Times New Roman" w:hAnsi="Times New Roman"/>
          <w:sz w:val="28"/>
          <w:szCs w:val="28"/>
        </w:rPr>
        <w:t xml:space="preserve"> то каждый из них несет одну единицу информа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0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1)=-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½</w:t>
      </w:r>
      <w:r>
        <w:rPr>
          <w:rFonts w:cs="Times New Roman" w:ascii="Times New Roman" w:hAnsi="Times New Roman"/>
          <w:sz w:val="28"/>
          <w:szCs w:val="28"/>
        </w:rPr>
        <w:t xml:space="preserve"> =1 бн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вероятности появления символов </w:t>
      </w:r>
      <w:r>
        <w:rPr>
          <w:rFonts w:cs="Times New Roman" w:ascii="Times New Roman" w:hAnsi="Times New Roman"/>
          <w:i/>
          <w:sz w:val="28"/>
          <w:szCs w:val="28"/>
        </w:rPr>
        <w:t>р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динаковы,  то эта информационная характеристика удобна. Но,   реальные ИС вырабатывают символы с разной вероятностью. Возникает трудность в расчет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целом сообщении и в сравнении источников сообщений между собой. Поэтому,  на практике, рассчитывают среднее количество информации приходящееся на 1 символ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величина называется </w:t>
      </w:r>
      <w:r>
        <w:rPr>
          <w:rFonts w:cs="Times New Roman" w:ascii="Times New Roman" w:hAnsi="Times New Roman"/>
          <w:i/>
          <w:sz w:val="28"/>
          <w:szCs w:val="28"/>
        </w:rPr>
        <w:t>ЭНТРОПИЕ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нтропия</w:t>
      </w:r>
      <w:r>
        <w:rPr>
          <w:rFonts w:cs="Times New Roman" w:ascii="Times New Roman" w:hAnsi="Times New Roman"/>
          <w:sz w:val="28"/>
          <w:szCs w:val="28"/>
        </w:rPr>
        <w:t xml:space="preserve"> - это среднее количество информации содержащееся в 1одном символе источник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методику ее опреде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ДС без памяти вырабатывает символы с равной вероятностью 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 как, </w:t>
      </w:r>
      <w:r>
        <w:rPr>
          <w:rFonts w:cs="Times New Roman" w:ascii="Times New Roman" w:hAnsi="Times New Roman"/>
          <w:i/>
          <w:sz w:val="28"/>
          <w:szCs w:val="28"/>
        </w:rPr>
        <w:t>р(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=р(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=….р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)=1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то есть каждый символ несет в себе одно и то же количество информ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=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1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тогда энтропия такого источника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[Бит/символ]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объем алфавита источника,  Например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=3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</w:rPr>
        <w:t>5бит,  то есть каждый символ переносит 5 двоичных единиц информации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т случай позволяет понять физический смысл энтропии. Энтропия показывает сколько бит информации нужно передать, чтобы разрешить неопределенность при приеме символ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ример,  пусть ИДС вырабатывает 4 символа А, Б, В, Г.  Известно,  что каждый из символов передается с помощью двоичного кода состоящего из  0 и 1, каждый разряд несет 1 бит информации. Сколько бит потребуется для передачи каждого символа, чтобы декодер смог при приеме различить каждый из них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и образом, энтропия это мера разрешения неопределенности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альных условиях символы источника имеют, как правило, разную вероятность появления. Например буквы русского алфавита О,Е,А часто встречаются в тексте, а Щ,Ы,Ф -  редко. Соответственно, каждая несет в себе разное количество информаци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С без памяти, с разной вероятностью появления симво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сть сообщение содержи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количество символов. Пусть символ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является в сообще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общее количество информации в сообщ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…+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огда,  среднее количество информации приходящееся на 1 симво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…+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 это частота появления символа,  это и есть вероятность появления символа </w:t>
      </w:r>
      <w:r>
        <w:rPr>
          <w:rFonts w:cs="Times New Roman" w:ascii="Times New Roman" w:hAnsi="Times New Roman"/>
          <w:i/>
          <w:sz w:val="28"/>
          <w:szCs w:val="28"/>
        </w:rPr>
        <w:t>р(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итывая,  что</w:t>
      </w:r>
      <w:r>
        <w:rPr/>
        <w:t xml:space="preserve"> </w:t>
      </w:r>
      <w:r>
        <w:rPr/>
        <w:object w:dxaOrig="23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22pt" filled="f" o:ole="">
            <v:imagedata r:id="rId7" o:title=""/>
          </v:shape>
          <o:OLEObject Type="Embed" ProgID="" ShapeID="ole_rId6" DrawAspect="Content" ObjectID="_681089237" r:id="rId6"/>
        </w:object>
      </w:r>
      <w:r>
        <w:rPr>
          <w:rFonts w:cs="Times New Roman" w:ascii="Times New Roman" w:hAnsi="Times New Roman"/>
          <w:sz w:val="28"/>
          <w:szCs w:val="28"/>
        </w:rPr>
        <w:t>),  запиш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342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39pt" filled="f" o:ole="">
            <v:imagedata r:id="rId9" o:title=""/>
          </v:shape>
          <o:OLEObject Type="Embed" ProgID="" ShapeID="ole_rId8" DrawAspect="Content" ObjectID="_395274866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ИДС с память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/>
        <w:object w:dxaOrig="488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pt;height:39pt" filled="f" o:ole="">
            <v:imagedata r:id="rId11" o:title=""/>
          </v:shape>
          <o:OLEObject Type="Embed" ProgID="" ShapeID="ole_rId10" DrawAspect="Content" ObjectID="_887560226" r:id="rId10"/>
        </w:objec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Бит/символ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ourier New"/>
        </w:rPr>
        <w:t xml:space="preserve">   </w:t>
      </w:r>
      <w:r>
        <w:rPr/>
        <w:object w:dxaOrig="9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3pt" filled="f" o:ole="">
            <v:imagedata r:id="rId13" o:title=""/>
          </v:shape>
          <o:OLEObject Type="Embed" ProgID="" ShapeID="ole_rId12" DrawAspect="Content" ObjectID="_1341421716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- условная вероятность того, что появится символ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 условии, что был передан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ства энтропии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фик зависимости энтропии от вероятности появления символа  представлен на рисунке 2для двоичного источ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144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Из рисунка 2 видно, что энтропия величина неотрицательная, максимальна при равновероятном появлении символов и равна нулю при </w:t>
      </w:r>
      <w:r>
        <w:rPr>
          <w:rFonts w:cs="Times New Roman" w:ascii="Times New Roman" w:hAnsi="Times New Roman"/>
          <w:i/>
          <w:sz w:val="28"/>
          <w:szCs w:val="28"/>
        </w:rPr>
        <w:t>р=1, р=0.</w:t>
      </w:r>
      <w:r>
        <w:rPr>
          <w:rFonts w:cs="Times New Roman" w:ascii="Times New Roman" w:hAnsi="Times New Roman"/>
          <w:sz w:val="28"/>
          <w:szCs w:val="28"/>
        </w:rPr>
        <w:t xml:space="preserve"> Итак, свойства энтропии таковы, ч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11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19pt" filled="f" o:ole="">
            <v:imagedata r:id="rId16" o:title=""/>
          </v:shape>
          <o:OLEObject Type="Embed" ProgID="" ShapeID="ole_rId15" DrawAspect="Content" ObjectID="_1703175404" r:id="rId1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lo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тропия аддитивна т.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∙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(х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 свойств энтропии следует, что ИДС с памятью обладает наименьшей энтропией. Это связано с там, что появление  символов можно предсказать и это уменьшает количество информации содержащееся в тексте. То есть степень  неожиданности будет невелика, а вот ИДС с равновероятным появлением символов вырабатывает сообщения  с максимальным количеством информации. Это свойство объясняет почему в системах связи применяют  двоичные код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войства энтропии ИДС позволяет подойти к раскрытию еще одного важного понятия </w:t>
      </w:r>
      <w:r>
        <w:rPr>
          <w:rFonts w:cs="Times New Roman" w:ascii="Times New Roman" w:hAnsi="Times New Roman"/>
          <w:i/>
          <w:sz w:val="28"/>
          <w:szCs w:val="28"/>
        </w:rPr>
        <w:t>избыточности сообщ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быточн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эта характеристика,  показывающая какая доля максимально возможной энтропии при данном алфавите не используется источник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368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4pt;height:36pt" filled="f" o:ole="">
            <v:imagedata r:id="rId18" o:title=""/>
          </v:shape>
          <o:OLEObject Type="Embed" ProgID="" ShapeID="ole_rId17" DrawAspect="Content" ObjectID="_592316797" r:id="rId17"/>
        </w:objec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огда, избыточность определяют как коэффициент сжат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пример, при передаче смс сообщений  за счет наличия избыточности русского алфавита можно сокращать   текст сообщения. При приеме  смс сообщений  текст легко восстановить. С одной стороны избыточность повыщает помехоустойчивость сообщений (можно восстановить текст с пропусками и искажениями. С другой – избыточность приводит к  излишней загрузке канала связи.  В настоящее время применяются  различные технологии сжатия звука, изображения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роизводительность ИС</w:t>
      </w:r>
      <w:r>
        <w:rPr>
          <w:rFonts w:cs="Times New Roman" w:ascii="Times New Roman" w:hAnsi="Times New Roman"/>
          <w:sz w:val="28"/>
          <w:szCs w:val="28"/>
        </w:rPr>
        <w:t>- это среднее количество информации выражаемое источником сообщения  в единицу врем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94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39pt" filled="f" o:ole="">
            <v:imagedata r:id="rId20" o:title=""/>
          </v:shape>
          <o:OLEObject Type="Embed" ProgID="" ShapeID="ole_rId19" DrawAspect="Content" ObjectID="_1891803726" r:id="rId19"/>
        </w:objec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Бит/с]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им информационные характеристики источников непрерывных сообщений (ИН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отличии от ИДС, символы описать вероятностью появления нельзя.  т.к. их число бесконечно. Вероятность появления символов заменятся плотностью распреде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ним непрерывные значения сообщений дискретными отсчетам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, 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,….Х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стоящими друг от друга на расстоянии ΔХ. Тогда.  вероятность их появления равна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)∙ ΔХ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 энтропия непрерывного сообщения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4620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1pt;height:39pt" filled="f" o:ole="">
            <v:imagedata r:id="rId22" o:title=""/>
          </v:shape>
          <o:OLEObject Type="Embed" ProgID="" ShapeID="ole_rId21" DrawAspect="Content" ObjectID="_714112157" r:id="rId21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ΔХ→ 0,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→ ∞ выражение примет  вид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764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2pt;height:30pt" filled="f" o:ole="">
            <v:imagedata r:id="rId24" o:title=""/>
          </v:shape>
          <o:OLEObject Type="Embed" ProgID="" ShapeID="ole_rId23" DrawAspect="Content" ObjectID="_623328162" r:id="rId23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сравнении энтропии различных  ИНС ΔХ берут одинаковым и конечным, поэтому рассчитывают дифференциальную  энтропию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3400" w:dyaOrig="8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0pt;height:42.95pt" filled="f" o:ole="">
            <v:imagedata r:id="rId26" o:title=""/>
          </v:shape>
          <o:OLEObject Type="Embed" ProgID="" ShapeID="ole_rId25" DrawAspect="Content" ObjectID="_1325825841" r:id="rId25"/>
        </w:object>
      </w:r>
    </w:p>
    <w:p>
      <w:pPr>
        <w:pStyle w:val="Normal"/>
        <w:ind w:left="360" w:hanging="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о есть,  энтропия зависит от функции распределения вероятностей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  Исследования показывают,  что сообщения  с нормальным распределением обладают максимальной энтропией.</w:t>
      </w:r>
    </w:p>
    <w:sectPr>
      <w:headerReference w:type="default" r:id="rId27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9"/>
        </w:tabs>
        <w:ind w:left="1189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480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/>
      <w:ind w:left="240" w:hanging="24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10:00Z</dcterms:created>
  <dc:creator>BORIS</dc:creator>
  <dc:description/>
  <cp:keywords/>
  <dc:language>en-US</dc:language>
  <cp:lastModifiedBy>eMachines</cp:lastModifiedBy>
  <cp:lastPrinted>2009-02-05T11:02:00Z</cp:lastPrinted>
  <dcterms:modified xsi:type="dcterms:W3CDTF">2021-01-27T14:10:00Z</dcterms:modified>
  <cp:revision>44</cp:revision>
  <dc:subject/>
  <dc:title>Занят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